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829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276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928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622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