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759715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15059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22101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00034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