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060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015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850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315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