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01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29193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11010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08006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