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8514178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9756655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8717127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9211244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