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052972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890723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662121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829384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