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904895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62229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06009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99461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