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20599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43875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41206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57345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