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9706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933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1984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8975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