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3732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49245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7132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74644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