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25795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51562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36466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71733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