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945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193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427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060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