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12113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50137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7850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70295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