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1082410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94152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176451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630124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