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74879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78224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25207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31119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