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31066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900323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47120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254531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